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153862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344831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